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360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  Семестр 1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  <w:szCs w:val="18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  <w:szCs w:val="18"/>
              </w:rPr>
              <w:t xml:space="preserve">ениям  х = 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+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</w:rPr>
              <w:t>+</w:t>
            </w:r>
            <w:r>
              <w:rPr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color w:val="000000"/>
                <w:spacing w:val="8"/>
                <w:szCs w:val="18"/>
              </w:rPr>
              <w:t xml:space="preserve"> , </w:t>
            </w:r>
            <w:r>
              <w:rPr>
                <w:iCs/>
                <w:color w:val="000000"/>
                <w:spacing w:val="8"/>
                <w:szCs w:val="18"/>
              </w:rPr>
              <w:t>х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= А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+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где </w:t>
            </w:r>
            <w:r>
              <w:rPr>
                <w:color w:val="000000"/>
                <w:spacing w:val="8"/>
                <w:szCs w:val="18"/>
                <w:lang w:val="en-US"/>
              </w:rPr>
              <w:t>A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>=10 м;   В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=32 м/с; </w:t>
            </w:r>
            <w:r>
              <w:rPr>
                <w:color w:val="000000"/>
                <w:spacing w:val="3"/>
                <w:szCs w:val="18"/>
              </w:rPr>
              <w:t>С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>= - 3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  <w:szCs w:val="18"/>
              </w:rPr>
              <w:t>= 5 м; С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5 м/с</w:t>
            </w:r>
            <w:r>
              <w:rPr>
                <w:color w:val="000000"/>
                <w:spacing w:val="3"/>
                <w:szCs w:val="18"/>
                <w:vertAlign w:val="super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  <w:szCs w:val="18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  <w:szCs w:val="18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/>
              <w:t xml:space="preserve">2.  На цилиндр, который может вращаться около горизонтальной оси, намотана нить. К концу нити привязали грузик и предоставили ему возможность опускаться. Двигаясь равноускоренно, грузик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3</w:t>
            </w:r>
            <w:r>
              <w:rPr/>
              <w:t xml:space="preserve"> с опустился на </w:t>
            </w:r>
            <w:r>
              <w:rPr>
                <w:lang w:val="en-US"/>
              </w:rPr>
              <w:t>h</w:t>
            </w:r>
            <w:r>
              <w:rPr/>
              <w:t xml:space="preserve"> =</w:t>
            </w:r>
            <w:r>
              <w:rPr>
                <w:lang w:val="en-US" w:eastAsia="en-US"/>
              </w:rPr>
              <w:t xml:space="preserve"> 1,5</w:t>
            </w:r>
            <w:r>
              <w:rPr/>
              <w:t xml:space="preserve"> м. Определить угловое ускор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 xml:space="preserve"> цилиндра, если его радиус      </w:t>
            </w:r>
            <w:r>
              <w:rPr>
                <w:lang w:val="en-US"/>
              </w:rPr>
              <w:t>r</w:t>
            </w:r>
            <w:r>
              <w:rPr/>
              <w:t xml:space="preserve"> = 4 см. 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>
                <w:color w:val="000000"/>
                <w:spacing w:val="-4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/>
              <w:t xml:space="preserve">3.  На столе стоит тележка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4 кг. К тележке привязан один конец шнура, перекинутого через блок. С каким ускорением </w:t>
            </w:r>
            <w:r>
              <w:rPr>
                <w:lang w:val="en-US"/>
              </w:rPr>
              <w:t>a</w:t>
            </w:r>
            <w:r>
              <w:rPr/>
              <w:t xml:space="preserve"> будет двигаться тележка, если к другому концу шнура привязать гирю массой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1 кг? 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9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 xml:space="preserve">4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</w:t>
            </w:r>
            <w:r>
              <w:rPr>
                <w:lang w:val="en-US" w:eastAsia="en-US"/>
              </w:rPr>
              <w:t>100</w:t>
            </w:r>
            <w:r>
              <w:rPr/>
              <w:t xml:space="preserve"> м/с? 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  <w:szCs w:val="18"/>
              </w:rPr>
              <w:t xml:space="preserve"> =</w:t>
            </w:r>
            <w:r>
              <w:rPr>
                <w:color w:val="000000"/>
                <w:spacing w:val="7"/>
                <w:w w:val="105"/>
                <w:szCs w:val="18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  <w:szCs w:val="18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4"/>
                <w:w w:val="105"/>
                <w:szCs w:val="18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  <w:szCs w:val="18"/>
              </w:rPr>
              <w:t>инерции маховика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1"/>
                <w:szCs w:val="18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szCs w:val="18"/>
                <w:lang w:val="en-US"/>
              </w:rPr>
              <w:t>v</w:t>
            </w:r>
            <w:r>
              <w:rPr>
                <w:color w:val="000000"/>
                <w:spacing w:val="1"/>
                <w:szCs w:val="18"/>
              </w:rPr>
              <w:t xml:space="preserve"> = 2 м/с и </w:t>
            </w:r>
            <w:r>
              <w:rPr>
                <w:color w:val="000000"/>
                <w:szCs w:val="18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  <w:szCs w:val="18"/>
              </w:rPr>
              <w:t xml:space="preserve">встречу со скоростью </w:t>
            </w:r>
            <w:r>
              <w:rPr>
                <w:color w:val="000000"/>
                <w:spacing w:val="-7"/>
                <w:szCs w:val="18"/>
                <w:lang w:val="en-US"/>
              </w:rPr>
              <w:t>v</w:t>
            </w:r>
            <w:r>
              <w:rPr>
                <w:color w:val="000000"/>
                <w:spacing w:val="-7"/>
                <w:szCs w:val="18"/>
                <w:vertAlign w:val="sub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  =  5 м/с. Найти скорость шаров после прямого </w:t>
            </w:r>
            <w:r>
              <w:rPr>
                <w:color w:val="000000"/>
                <w:spacing w:val="5"/>
                <w:szCs w:val="18"/>
              </w:rPr>
              <w:t>центрального удара. Шары считать абсолютно упруги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Материальная точ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2 кг двигалась под действием некоторой силы, направленной вдоль оси </w:t>
            </w:r>
            <w:r>
              <w:rPr>
                <w:i/>
              </w:rPr>
              <w:t>Ох</w:t>
            </w:r>
            <w:r>
              <w:rPr/>
              <w:t xml:space="preserve"> согласно уравнению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Dt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,</w:t>
            </w:r>
            <w:r>
              <w:rPr/>
              <w:t xml:space="preserve"> где В =  —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 = — 0,2 м/с</w:t>
            </w:r>
            <w:r>
              <w:rPr>
                <w:vertAlign w:val="superscript"/>
              </w:rPr>
              <w:t>3</w:t>
            </w:r>
            <w:r>
              <w:rPr/>
              <w:t>. Найти мощность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,</w:t>
            </w:r>
            <w:r>
              <w:rPr/>
              <w:t xml:space="preserve"> развиваемую силой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 с 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2 </w:t>
            </w:r>
            <w:r>
              <w:rPr/>
              <w:t>= 5 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19"/>
                <w:szCs w:val="18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19"/>
                <w:szCs w:val="18"/>
              </w:rPr>
              <w:t xml:space="preserve"> = </w:t>
            </w:r>
            <w:r>
              <w:rPr>
                <w:color w:val="000000"/>
                <w:spacing w:val="19"/>
                <w:szCs w:val="18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  <w:szCs w:val="18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  <w:szCs w:val="18"/>
              </w:rPr>
              <w:t>совершают при этом силы гравитационного поля Земл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>10.  Определить скорость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распространения волны в упругой среде, есл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двух точек среды, отстоящих друг от друга на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10 см, равна </w:t>
            </w:r>
            <w:r>
              <w:rPr>
                <w:rFonts w:cs="Symbol" w:ascii="Symbol" w:hAnsi="Symbol"/>
              </w:rPr>
              <w:t></w:t>
            </w:r>
            <w:r>
              <w:rPr/>
              <w:t>/3. Частот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колебаний равна      </w:t>
            </w:r>
            <w:r>
              <w:rPr>
                <w:lang w:val="en-US" w:eastAsia="en-US"/>
              </w:rPr>
              <w:t>25</w:t>
            </w:r>
            <w:r>
              <w:rPr/>
              <w:t xml:space="preserve"> Гц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2                    Семестр 2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олба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0,5 л содержит газ при нормаль</w:t>
              <w:softHyphen/>
              <w:t>ных условиях. Определить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газа, находящихся в колбе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pacing w:val="3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  <w:szCs w:val="18"/>
              </w:rPr>
              <w:t xml:space="preserve">= 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4"/>
                <w:w w:val="105"/>
                <w:szCs w:val="18"/>
              </w:rPr>
            </w:pPr>
            <w:r>
              <w:rPr>
                <w:color w:val="000000"/>
                <w:spacing w:val="-4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"/>
                <w:szCs w:val="18"/>
              </w:rPr>
              <w:t xml:space="preserve">Азот   массой    200 г   расширяется    изотермически    при </w:t>
            </w:r>
            <w:r>
              <w:rPr>
                <w:color w:val="000000"/>
                <w:spacing w:val="4"/>
                <w:szCs w:val="18"/>
              </w:rPr>
              <w:t xml:space="preserve">температуре   </w:t>
            </w:r>
            <w:r>
              <w:rPr>
                <w:iCs/>
                <w:color w:val="000000"/>
                <w:spacing w:val="4"/>
                <w:szCs w:val="18"/>
              </w:rPr>
              <w:t xml:space="preserve">Т </w:t>
            </w:r>
            <w:r>
              <w:rPr>
                <w:color w:val="000000"/>
                <w:spacing w:val="4"/>
                <w:szCs w:val="18"/>
              </w:rPr>
              <w:t xml:space="preserve">= 280 К,  причем объем  газа увеличивается  в 2 раза. </w:t>
            </w:r>
            <w:r>
              <w:rPr>
                <w:color w:val="000000"/>
                <w:spacing w:val="1"/>
                <w:szCs w:val="18"/>
              </w:rPr>
              <w:t xml:space="preserve">Найти: 1) изменение </w:t>
            </w:r>
            <w:r>
              <w:rPr>
                <w:color w:val="000000"/>
                <w:spacing w:val="3"/>
                <w:szCs w:val="18"/>
              </w:rPr>
              <w:t>∆</w:t>
            </w:r>
            <w:r>
              <w:rPr>
                <w:color w:val="000000"/>
                <w:spacing w:val="3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внутренней энергии газа; 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"/>
                <w:szCs w:val="18"/>
              </w:rPr>
              <w:t xml:space="preserve">2) совершенную при </w:t>
            </w:r>
            <w:r>
              <w:rPr>
                <w:color w:val="000000"/>
                <w:spacing w:val="6"/>
                <w:szCs w:val="18"/>
              </w:rPr>
              <w:t xml:space="preserve">расширении газа работу   </w:t>
            </w:r>
            <w:r>
              <w:rPr>
                <w:iCs/>
                <w:color w:val="000000"/>
                <w:spacing w:val="6"/>
                <w:szCs w:val="18"/>
              </w:rPr>
              <w:t>А ,</w:t>
            </w:r>
            <w:r>
              <w:rPr>
                <w:color w:val="000000"/>
                <w:spacing w:val="6"/>
                <w:szCs w:val="18"/>
              </w:rPr>
              <w:t xml:space="preserve"> 3) количество теплоты 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color w:val="000000"/>
                <w:spacing w:val="6"/>
                <w:szCs w:val="18"/>
              </w:rPr>
              <w:t xml:space="preserve">, полученное </w:t>
            </w:r>
            <w:r>
              <w:rPr>
                <w:color w:val="000000"/>
                <w:spacing w:val="-2"/>
                <w:szCs w:val="18"/>
              </w:rPr>
              <w:t>газом.</w:t>
            </w:r>
          </w:p>
          <w:p>
            <w:pPr>
              <w:pStyle w:val="Normal"/>
              <w:rPr>
                <w:color w:val="000000"/>
                <w:spacing w:val="19"/>
                <w:szCs w:val="18"/>
              </w:rPr>
            </w:pPr>
            <w:r>
              <w:rPr>
                <w:color w:val="000000"/>
                <w:spacing w:val="19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>4.    Протон, начальная скорость ν</w:t>
            </w:r>
            <w:r>
              <w:rPr>
                <w:i/>
              </w:rPr>
              <w:t xml:space="preserve"> </w:t>
            </w:r>
            <w:r>
              <w:rPr/>
              <w:t>которого равна 100 км/с, влетел в однородное электрическое поле (</w:t>
            </w:r>
            <w:r>
              <w:rPr>
                <w:i/>
              </w:rPr>
              <w:t>Е=</w:t>
            </w:r>
            <w:r>
              <w:rPr/>
              <w:t>300</w:t>
            </w:r>
            <w:r>
              <w:rPr>
                <w:i/>
              </w:rPr>
              <w:t xml:space="preserve"> </w:t>
            </w:r>
            <w:r>
              <w:rPr/>
              <w:t xml:space="preserve">В/см) так, что вектор скорости совпал с направлением линий напряженности. Какой путь </w:t>
            </w:r>
            <w:r>
              <w:rPr>
                <w:i/>
              </w:rPr>
              <w:t xml:space="preserve">l </w:t>
            </w:r>
            <w:r>
              <w:rPr/>
              <w:t>должен пройти протон в направлении линий поля, чтобы его скорость удвои</w:t>
              <w:softHyphen/>
              <w:t>лась?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5.   Определить потенциал φ электрического поля в точке, удаленной от зарядов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- 0,2 мкКл и           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5 </w:t>
            </w:r>
            <w:r>
              <w:rPr/>
              <w:t xml:space="preserve">мкКл соответственно на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5 </w:t>
            </w:r>
            <w:r>
              <w:rPr/>
              <w:t xml:space="preserve">см 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5 см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электроемкость </w:t>
            </w:r>
            <w:r>
              <w:rPr>
                <w:i/>
              </w:rPr>
              <w:t>С</w:t>
            </w:r>
            <w:r>
              <w:rPr/>
              <w:t xml:space="preserve"> металлической сферы радиу</w:t>
              <w:softHyphen/>
              <w:t xml:space="preserve">сом </w:t>
            </w:r>
            <w:r>
              <w:rPr>
                <w:i/>
              </w:rPr>
              <w:t xml:space="preserve">R 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>см, погруженной в воду. Диэлектрическая проницаемость воды равна 8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Электрон влетел в плоский конденсатор, находясь на одинако</w:t>
              <w:softHyphen/>
              <w:t>вом расстоя</w:t>
              <w:softHyphen/>
              <w:t xml:space="preserve">нии от каждой пластины и имея скорость </w:t>
            </w:r>
            <w:r>
              <w:rPr>
                <w:lang w:val="en-US"/>
              </w:rPr>
              <w:t>ν</w:t>
            </w:r>
            <w:r>
              <w:rPr/>
              <w:t xml:space="preserve"> = 10 Мм/с, на</w:t>
              <w:softHyphen/>
              <w:t>правленную парал</w:t>
              <w:softHyphen/>
              <w:t xml:space="preserve">лельно пластинам, расстояние </w:t>
            </w:r>
            <w:r>
              <w:rPr>
                <w:i/>
              </w:rPr>
              <w:t xml:space="preserve">d </w:t>
            </w:r>
            <w:r>
              <w:rPr/>
              <w:t xml:space="preserve">между которыми равно 2 см. Длина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>каждой пластины равна 10 см. Какую наи</w:t>
              <w:softHyphen/>
              <w:t xml:space="preserve">меньш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нужно приложить к пластинам, чтобы элек</w:t>
              <w:softHyphen/>
              <w:t>трон не вылетел из конденсатор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8. 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9.    К источнику тока с ЭДС 1,5</w:t>
            </w:r>
            <w:r>
              <w:rPr>
                <w:i/>
              </w:rPr>
              <w:t xml:space="preserve"> </w:t>
            </w:r>
            <w:r>
              <w:rPr/>
              <w:t>В присоединили катуш</w:t>
              <w:softHyphen/>
              <w:t xml:space="preserve">ку с сопротивлением </w:t>
            </w:r>
            <w:r>
              <w:rPr>
                <w:i/>
              </w:rPr>
              <w:t xml:space="preserve">R = </w:t>
            </w:r>
            <w:r>
              <w:rPr/>
              <w:t>0,1</w:t>
            </w:r>
            <w:r>
              <w:rPr>
                <w:i/>
              </w:rPr>
              <w:t xml:space="preserve"> </w:t>
            </w:r>
            <w:r>
              <w:rPr/>
              <w:t>Ом. Амперметр показал силу тока, рав</w:t>
              <w:softHyphen/>
              <w:t xml:space="preserve">ную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1 </w:t>
            </w:r>
            <w:r>
              <w:rPr/>
              <w:t>= 0,5 А. Когда к источнику тока присоединили последова</w:t>
              <w:softHyphen/>
              <w:t xml:space="preserve">тельно еще один источник тока с такой же ЭДС, то сила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той же катушке оказалась равной 0,4 А. Определить внутренние сопротивления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первого и второго источников ток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10.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3                    Семестр 3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 = </w:t>
            </w:r>
            <w:r>
              <w:rPr>
                <w:color w:val="000000"/>
                <w:sz w:val="22"/>
              </w:rPr>
              <w:t xml:space="preserve">100 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00с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pacing w:val="2"/>
                <w:szCs w:val="18"/>
              </w:rPr>
            </w:pPr>
            <w:r>
              <w:rPr>
                <w:color w:val="000000"/>
                <w:spacing w:val="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1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0 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iCs/>
                <w:color w:val="000000"/>
              </w:rPr>
              <w:t>0.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Ион, несущий один элементарный заряд, движется в одно</w:t>
              <w:softHyphen/>
              <w:t xml:space="preserve">родном магнитном поле с индукцией    </w:t>
            </w:r>
            <w:r>
              <w:rPr>
                <w:i/>
              </w:rPr>
              <w:t xml:space="preserve">B </w:t>
            </w:r>
            <w:r>
              <w:rPr/>
              <w:t xml:space="preserve">= 0,1 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1</w:t>
            </w:r>
            <w:r>
              <w:rPr/>
              <w:t xml:space="preserve">0 см. Определить импульс </w:t>
            </w:r>
            <w:r>
              <w:rPr>
                <w:i/>
              </w:rPr>
              <w:t>р</w:t>
            </w:r>
            <w:r>
              <w:rPr/>
              <w:t xml:space="preserve"> 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6.   Протон влетает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0 км/с в область про</w:t>
              <w:softHyphen/>
              <w:t>странства, где имеются электрическое (</w:t>
            </w:r>
            <w:r>
              <w:rPr>
                <w:i/>
              </w:rPr>
              <w:t xml:space="preserve">E </w:t>
            </w:r>
            <w:r>
              <w:rPr/>
              <w:t>= 210 В/м) и магнитное (</w:t>
            </w:r>
            <w:r>
              <w:rPr>
                <w:i/>
              </w:rPr>
              <w:t xml:space="preserve">В </w:t>
            </w:r>
            <w:r>
              <w:rPr/>
              <w:t xml:space="preserve">= 3,3 мТл) поля. Напряженность </w:t>
            </w:r>
            <w:r>
              <w:rPr>
                <w:b/>
              </w:rPr>
              <w:t>Е</w:t>
            </w:r>
            <w:r>
              <w:rPr/>
              <w:t xml:space="preserve"> электрического поля и маг</w:t>
              <w:softHyphen/>
              <w:t xml:space="preserve">нитная индукция </w:t>
            </w:r>
            <w:r>
              <w:rPr>
                <w:b/>
              </w:rPr>
              <w:t>В</w:t>
            </w:r>
            <w:r>
              <w:rPr/>
              <w:t xml:space="preserve"> совпадают по направлению. Определить ускоре</w:t>
              <w:softHyphen/>
              <w:t>ние протона для начального момента движения в поле, если направ</w:t>
              <w:softHyphen/>
              <w:t xml:space="preserve">ление вектора его скорости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совпадает с общим направлением векторов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В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5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</w:t>
            </w:r>
            <w:r>
              <w:rPr>
                <w:b/>
              </w:rPr>
              <w:t>С</w:t>
            </w:r>
            <w:r>
              <w:rPr/>
              <w:t xml:space="preserve"> помощью реостата равномерно увеличивают силу тока в катушке на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1 А в 1 с. Индуктивность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катушки равна 0,01 Гн. Найти среднее значение ЭДС самоиндук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По обмотке соленоида индуктивностью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 xml:space="preserve">= 0,1 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5 А. Определить энергию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магнитного поля соленои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Контрольная № 4              </w:t>
            </w:r>
            <w:r>
              <w:rPr>
                <w:bCs/>
                <w:sz w:val="24"/>
              </w:rPr>
              <w:t>семестр 4</w:t>
            </w:r>
            <w:r>
              <w:rPr>
                <w:sz w:val="24"/>
              </w:rPr>
              <w:t xml:space="preserve">                  вариант    № 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 </w:t>
            </w:r>
            <w:r>
              <w:rPr/>
              <w:t>Оптическая разность хода Δ двух интерферирующих волн монохроматического света равна 0,3λ</w:t>
            </w:r>
            <w:r>
              <w:rPr>
                <w:i/>
              </w:rPr>
              <w:t>.</w:t>
            </w:r>
            <w:r>
              <w:rPr/>
              <w:t xml:space="preserve"> Определить разность фаз Δφ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>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25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приходится на красную границу видимого спектра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750 нм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0.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>
                <w:sz w:val="22"/>
              </w:rPr>
              <w:t>Определить максимальное изменение длины волны при комптоновском  рассеянии на свободных электронах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5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диаметры следующих ядер: 1) </w:t>
            </w:r>
            <w:r>
              <w:rPr>
                <w:spacing w:val="-20"/>
                <w:position w:val="6"/>
                <w:sz w:val="22"/>
              </w:rPr>
              <w:t>8</w:t>
            </w:r>
            <w:r>
              <w:rPr>
                <w:position w:val="-10"/>
                <w:sz w:val="22"/>
              </w:rPr>
              <w:t>3</w:t>
            </w:r>
            <w:r>
              <w:rPr>
                <w:sz w:val="22"/>
                <w:lang w:val="en-US"/>
              </w:rPr>
              <w:t>Li</w:t>
            </w:r>
            <w:r>
              <w:rPr>
                <w:sz w:val="22"/>
              </w:rPr>
              <w:t xml:space="preserve">; 2) </w:t>
            </w:r>
            <w:r>
              <w:rPr>
                <w:spacing w:val="-20"/>
                <w:position w:val="6"/>
                <w:sz w:val="22"/>
              </w:rPr>
              <w:t>27</w:t>
            </w:r>
            <w:r>
              <w:rPr>
                <w:position w:val="-10"/>
                <w:sz w:val="22"/>
              </w:rPr>
              <w:t>13</w:t>
            </w:r>
            <w:r>
              <w:rPr>
                <w:sz w:val="22"/>
              </w:rPr>
              <w:t>А1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273829418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270583866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97010280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284962925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214463366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653351494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08710106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251794563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2087566229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502661051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568876770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880125036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289282214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693290892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870860157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1795078153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482526052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223637179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815974788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649938429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192762528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9993981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453732134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277502625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955331504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514210028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62851805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813660092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319836777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095039080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85748371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1617292210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269688529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367196086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759261300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554778510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2112622857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597626288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430836229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24657870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545896231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98906194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2054817623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736856271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885300157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314278563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639191954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938834290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1034875499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522348956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38362336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397060709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802416490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6554295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76289335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41070529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008958248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202526194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1746387388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320408353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578080576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077239377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1189056371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493296819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270361373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701316068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1928930815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636772093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233822187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465244031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515901350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647133088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320319765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666350182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657501712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805275111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014162453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1210456084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858109972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818706937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1341356601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202859444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806779144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571422037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723276772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860648342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531369355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290035255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565685173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199068200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817154729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358257480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586889014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304794920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283429914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568570884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444960870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489074242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985786281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405004294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962067204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943088684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975110584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204726418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2141430549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107382312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903264258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451361710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939863437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979989708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110724076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718848678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771594266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522412821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985327785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389542592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368717185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532198232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740534459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2079370262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682768277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766248132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163059813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1721146852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1198778774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1508081504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878186311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558317967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2032699362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359741643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612911197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516713241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767232291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091109560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213597895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1251304313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554523270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995643956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915107313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1016749335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791417091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303001995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103390088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529658495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591668471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80912493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522559727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973239154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2002788013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1423706203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1252929866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786623438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378448512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190188574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690134661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2002389342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405959190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1120563187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41063431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1071683168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1256882208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794495164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750782298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771161697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817149483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1195295523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983006082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740521349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924608126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628167385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111044088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439824555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634268236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748897322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772304746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409704176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2067025047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2088560670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05316084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2018062807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160437114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405117785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951434303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451246533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500938691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78031064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265071235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299093831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374203843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159637273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372846992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961659586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565471386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2084792069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377732860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653059729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24409537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79426966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541545289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609847462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715616502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865579906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59089754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284530564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44315025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1506653942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857754771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593847795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2009109624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984219800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628190082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900510337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283670062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817164114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524993732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906728239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363249564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2004377215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100733095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498931052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1314820900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782100869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322438216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937479912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023854661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577068713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892619303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601215531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215870924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744922138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2041310950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2058347042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82735178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2131142852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1699207735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42567759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712412265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431123504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360925896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628184765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8194947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911638991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40326106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408731474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646358718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316566949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574980657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07576219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895513989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913955242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93475913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09027190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189498629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957197237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442137741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166506959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54817644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045211919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318466065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761609108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2054003106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895446398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433690959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983849000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632819289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257589239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2127584419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014531179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676880718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613828353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669326024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802484647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131449747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290098942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2124122947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999029488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743778954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957520702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363774426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577579643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593417263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558930861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767481419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918951522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130297873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266985750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2134742346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764161184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1694259647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640570034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855152004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402787271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1776958446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020698859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1239630960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553337649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423893343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543708785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167004878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919388946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04935693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741002319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989196434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1012787119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999949777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57130106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70783230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1120464087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660168868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20260421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4121515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416232652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287418800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25941828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424090274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2053609644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883818888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897961026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073909332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757340862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912070791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836484484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567020693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094281306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736693477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78930580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1102342821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58708480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700412739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802665900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1490417856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669280876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109714439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712954718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803975703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1481665929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380488870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993225293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919472790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433113205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493429979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529596342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789735370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596903150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915693120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351382808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731149262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27988114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1874724541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231876503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455375383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195489771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16360902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78861079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774925343" r:id="rId742"/>
        </w:objec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/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809397621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9:00Z</dcterms:created>
  <dc:creator>master</dc:creator>
  <dc:description/>
  <dc:language>en-US</dc:language>
  <cp:lastModifiedBy>master</cp:lastModifiedBy>
  <dcterms:modified xsi:type="dcterms:W3CDTF">2006-03-26T13:49:00Z</dcterms:modified>
  <cp:revision>16</cp:revision>
  <dc:subject/>
  <dc:title>Контрольные задания для студентов дистанционного обучения </dc:title>
</cp:coreProperties>
</file>